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20"/>
        <w:gridCol w:w="1500"/>
        <w:gridCol w:w="1440"/>
        <w:gridCol w:w="162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</w:rPr>
            </w:pPr>
            <w:r>
              <w:rPr>
                <w:sz w:val="26"/>
              </w:rPr>
              <w:t>Mrs. Clever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6"/>
              </w:rPr>
              <w:t xml:space="preserve">                                              </w:t>
            </w:r>
            <w:r>
              <w:rPr>
                <w:rFonts w:cs="Tahoma" w:ascii="Tahoma" w:hAnsi="Tahoma"/>
                <w:b/>
                <w:bCs/>
                <w:sz w:val="26"/>
              </w:rPr>
              <w:t>1</w:t>
            </w:r>
            <w:r>
              <w:rPr>
                <w:rFonts w:cs="Tahoma" w:ascii="Tahoma" w:hAnsi="Tahoma"/>
                <w:b/>
                <w:bCs/>
                <w:sz w:val="26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26"/>
              </w:rPr>
              <w:t xml:space="preserve"> Gr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B.C.A.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Date: September 14 - 18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Week #4</w:t>
            </w:r>
          </w:p>
        </w:tc>
      </w:tr>
      <w:tr>
        <w:trPr>
          <w:trHeight w:val="2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PTF Meeting @ 3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upcake Conc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 xml:space="preserve">Fall 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Pict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Gallery @ 6:00 p.m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ues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Friday</w:t>
            </w:r>
          </w:p>
        </w:tc>
      </w:tr>
      <w:tr>
        <w:trPr>
          <w:trHeight w:val="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  #10 -  Gilbert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L   #11 -  God Punishes Sin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L   #12 -  Danika’s Choice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L   #13 -  Troy Finds a Tur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hap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e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Joh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: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Joh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: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Joh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: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Joh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: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Joh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: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Reading Groups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Tadpoles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- Alphabe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Pollywogs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– Fun in the Sun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16"/>
              </w:rPr>
              <w:t>The Fat Cat, pp. 1, The Pup, pp. 2</w:t>
            </w:r>
          </w:p>
          <w:p>
            <w:pPr>
              <w:pStyle w:val="Heading2"/>
              <w:rPr/>
            </w:pPr>
            <w:r>
              <w:rPr>
                <w:sz w:val="16"/>
                <w:u w:val="single"/>
              </w:rPr>
              <w:t>Frogs</w:t>
            </w:r>
            <w:r>
              <w:rPr>
                <w:sz w:val="16"/>
              </w:rPr>
              <w:t xml:space="preserve"> – Book #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</w:rPr>
              <w:t>The Brown Hen, pp. 10 – 16, WT __, Colors, pp. 17 – 20, WT pp. 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Fireflies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– Book #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16"/>
              </w:rPr>
              <w:t>Grandma’s Kisses, pp. 1 – 9, Wt pp. __, A Pet for Clem, pp. 10 – 17, W pp.__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Read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orktext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actice Book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10</w:t>
            </w:r>
          </w:p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  <w:t xml:space="preserve">Seeing Double, Short u &amp; </w:t>
            </w:r>
          </w:p>
          <w:p>
            <w:pPr>
              <w:pStyle w:val="Heading9"/>
              <w:rPr>
                <w:sz w:val="15"/>
              </w:rPr>
            </w:pPr>
            <w:r>
              <w:rPr>
                <w:sz w:val="15"/>
              </w:rPr>
              <w:t>Capitalizat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9 - 2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9 - 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L #11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Watercolor &amp;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apitalization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1 -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1 - 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12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aterpillar,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unctuation  &amp; Possessiv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3 - 2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3 -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1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Seeing Double, Short u &amp; </w:t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Capitalizat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5 - 2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15 -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L #14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olorful Marching, Capitalization &amp;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unctuation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7 - 2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7 - 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Word Fami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-un, -ut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us, -ub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up, -i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eck, -ick, -u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n, -ap, -ad, -at, -as, -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end, -an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New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sun, bun, nut, hut, but, us, bus, tub, sub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up, pup, tip, sip, nip, hip, di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eck, deck, peck, tick, pick, kick, tuck, suck, duck, bu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an, tan, pan, can, tap, sap, cap, had, dad, bad, pad, sat, bat, pat, cat, as, h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end, send, bend, and, sand, hand, ban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Servi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ov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ha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Hand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cKenzie has a sub and nuts 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he pup will nip Tim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he duck’s neck is cu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Jonathan has a bad cat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 xml:space="preserve">What is in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your hand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Spelling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ctice for List #1 (The real test is next week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M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 1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 1.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id-Chapter Check-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 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 1.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ounting, reading &amp; writ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 – 1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7 - 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ounting, reading &amp; writ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6 – 2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9 -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ounting, reading and writing 1 – 1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31 -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hoose a Strategy to Problem Solv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33 -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omparing NUmber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35 - 3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cience / Heal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Sens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1 -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ocial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Famili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6 - 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Special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Library 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22:39:00Z</dcterms:created>
  <dc:creator>Diane Clever</dc:creator>
  <dc:description/>
  <dc:language>en-US</dc:language>
  <cp:lastModifiedBy>Diane Clever</cp:lastModifiedBy>
  <cp:lastPrinted>2009-09-13T12:06:00Z</cp:lastPrinted>
  <dcterms:modified xsi:type="dcterms:W3CDTF">2009-09-13T16:09:00Z</dcterms:modified>
  <cp:revision>6</cp:revision>
  <dc:subject/>
  <dc:title>Mrs</dc:title>
</cp:coreProperties>
</file>